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методической работы школ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ическая тема шко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«Современные подходы  к организации образовательного процесса в условиях  перехода на обновленные ФГОС среднего общего образования»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Методическое сопровождение педагогических работников при переходе на обновленные ФГОС СОО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Default1"/>
        <w:numPr>
          <w:ilvl w:val="0"/>
          <w:numId w:val="2"/>
        </w:numPr>
        <w:rPr/>
      </w:pPr>
      <w:r>
        <w:rPr/>
        <w:t>Организационно-методическая поддержка  учителей в период перехода на обновленный ФГОС СОО.</w:t>
      </w:r>
    </w:p>
    <w:p>
      <w:pPr>
        <w:pStyle w:val="Default1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Реализация Программы  наставничества  в рамках Года педагога и наставника для профессионального роста молодых специалистов и вновь прибывших учителей. </w:t>
      </w:r>
    </w:p>
    <w:p>
      <w:pPr>
        <w:pStyle w:val="Default1"/>
        <w:numPr>
          <w:ilvl w:val="0"/>
          <w:numId w:val="2"/>
        </w:numPr>
        <w:rPr/>
      </w:pPr>
      <w:r>
        <w:rPr/>
        <w:t xml:space="preserve"> </w:t>
      </w:r>
      <w:r>
        <w:rPr/>
        <w:t>Использование современных подходов к организации учебно-воспитательного процесса обучающихся.</w:t>
      </w:r>
    </w:p>
    <w:p>
      <w:pPr>
        <w:pStyle w:val="Default1"/>
        <w:numPr>
          <w:ilvl w:val="0"/>
          <w:numId w:val="2"/>
        </w:numPr>
        <w:rPr/>
      </w:pPr>
      <w:r>
        <w:rPr/>
        <w:t>Повышение профессиональной компетентности педагогических работников.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формирования функциональной грамотности среди обучающихся посредством актуализации метапредметных  связей в образовательном процессе.</w:t>
      </w:r>
    </w:p>
    <w:p>
      <w:pPr>
        <w:pStyle w:val="Default1"/>
        <w:numPr>
          <w:ilvl w:val="0"/>
          <w:numId w:val="2"/>
        </w:numPr>
        <w:rPr/>
      </w:pPr>
      <w:r>
        <w:rPr/>
        <w:t>Активизация деятельности педагогов по сопровождению индивидуальных проектов обучающихся.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ого и инновационного потенциала педагогов,  информационно-образовательной среды  как средство повышения качества образования.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и транслирование передового педагогического опыта творчески работающих учителей через организацию и проведение предметных недель (декад), педагогических советов, открытых уроков, мастер-классов.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аренных детей и  развитие их  интеллектуально-творческих способностей.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оектно-исследовательских умений и навыков школьников на уроках, во внеурочной деятельности и на базе школьного литературно-краеведческого музея имени Я.В.Ругоева.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этнокультурологического воспитания обучающихся в деятельности школьного литературно-краеведческого музея имени Я.В.Ругоева.</w:t>
      </w:r>
    </w:p>
    <w:p>
      <w:pPr>
        <w:pStyle w:val="Defaul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spacing w:before="0" w:after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рмы методической работы:</w:t>
      </w:r>
    </w:p>
    <w:p>
      <w:pPr>
        <w:pStyle w:val="22"/>
        <w:spacing w:before="0" w:after="0"/>
        <w:jc w:val="both"/>
        <w:rPr/>
      </w:pPr>
      <w:r>
        <w:rPr>
          <w:sz w:val="24"/>
          <w:szCs w:val="24"/>
          <w:lang w:val="ru-RU"/>
        </w:rPr>
        <w:t>1. Тематические педсоветы.</w:t>
      </w:r>
    </w:p>
    <w:p>
      <w:pPr>
        <w:pStyle w:val="22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Методический совет.</w:t>
      </w:r>
    </w:p>
    <w:p>
      <w:pPr>
        <w:pStyle w:val="22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Предметные объединения учителей.</w:t>
      </w:r>
    </w:p>
    <w:p>
      <w:pPr>
        <w:pStyle w:val="22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Работа учителей по темам самообразования.</w:t>
      </w:r>
    </w:p>
    <w:p>
      <w:pPr>
        <w:pStyle w:val="22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Открытые уроки и внеурочные занятия.</w:t>
      </w:r>
    </w:p>
    <w:p>
      <w:pPr>
        <w:pStyle w:val="22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 Предметные недели, тематические декады, методические дни</w:t>
      </w:r>
    </w:p>
    <w:p>
      <w:pPr>
        <w:pStyle w:val="22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Семинары и консультации.</w:t>
      </w:r>
    </w:p>
    <w:p>
      <w:pPr>
        <w:pStyle w:val="22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Организация работы с одаренными детьми.</w:t>
      </w:r>
    </w:p>
    <w:p>
      <w:pPr>
        <w:pStyle w:val="22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 Реализация комплексно-целевых программ и проектов</w:t>
      </w:r>
    </w:p>
    <w:p>
      <w:pPr>
        <w:pStyle w:val="22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. Школа молодого учите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1.ЦИКЛОГРАММА МЕТОДИЧЕСКОЙ РАБОТЫ ШКОЛ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845"/>
        <w:gridCol w:w="2760"/>
        <w:gridCol w:w="245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седания  предметных методических объединен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ентябрь, декабрь, январь, март, апрель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уководители  М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седания методического сове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тябрь, ноябрь, январь, март, май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ший методис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ические совет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август, ноябрь, март,  май,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школ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и обобщение передового педагогического опы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школ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за работой предметных методических объединен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ший методис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ные методические недели и декады. Тематические  дни  (мастер-классы, открытые уроки в рамках внеурочной деятельности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о отдельному графику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ководители М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.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Э ВсОШ  4—11 класс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тябрь 202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уководители  МО,  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ший методист,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атор КЦП «Одаренные дети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Э ВсОШ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ябрь 202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уководители  МО,  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ший методист; куратор КЦП «Одаренные дети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индивидуальных проектов обучающихся 9-х  и 11-х класс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учебного года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уководители  МО,  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ший методист;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тодические семинары, конференции,  «круглые столы», мастер-классы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ший методис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педагогов школы в профессиональных конкурсах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ший методис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ола наставник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ший методис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. МЕТОДИЧЕСКИЕ СОВЕ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еализация задач методической работы на текущий учебный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13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</w:t>
            </w:r>
          </w:p>
        </w:tc>
      </w:tr>
      <w:tr>
        <w:trPr>
          <w:trHeight w:val="16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-е заседание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ритетные задачи методической работы в новом учебном году»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Утверждение плана работы на 2023-2024 учебный год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рректировка  плана работы  предметных методических объединений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Подготовка к проведению образовательного фестиваля «Сказание о счастливой земле», посвященного 40-летию Костомук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ший методист,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атор программы «Одаренные дети», руководители МО и КЦ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-е заседан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школьного этапа  Всероссийской олимпиады  школьников по предметам, подготовка к муниципальному этапу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Подготовка к школьной научно-исследовательской конферен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Будущее Карелии»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к проведению  педагогического сове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Особенности психологической подготовки к ГИА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ший методист,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атор программы «Одаренные дети»,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-е заседан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Итоги муниципального этапа Всероссийской олимпиады школьников по предметам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Утверждение плана провед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ней карельской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ший методист,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атор программы «Одаренные дети»</w:t>
            </w:r>
          </w:p>
        </w:tc>
      </w:tr>
      <w:tr>
        <w:trPr>
          <w:trHeight w:val="11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-е заседан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Утверждение плана проведения Дней  Памяти Я.В. Ругоев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Подготовка к педагогическому сове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Развитие профориентационной деятельности в шко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. директора по УВР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дагог-психолог, руководитель школьного музе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-е заседан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Реализация  комплексно-целевых программ и проектов. Итоги и перспективы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Анализ результативности работы  предметных методических объединений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Итоги методической работы в 2023-2024 учебн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ший методист,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уратор программы «Одаренные де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3. ПРЕДМЕТНЫЕ МЕТОДИЧЕСКИЕ ОБЪЕДИН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i/>
          <w:lang w:eastAsia="ru-RU"/>
        </w:rPr>
        <w:t>Обеспечение продуктивной деятельности участников образовательного процесса по реализации методической темы школ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243"/>
        <w:gridCol w:w="2910"/>
        <w:gridCol w:w="198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ые методические объединени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итель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классных руководителе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ысенко Л.И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уманитарно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сский язык и литерату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рия и обществозн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ебыт Т.Е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остранный язык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уркин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трасова Л.П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начального общего образовани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ые клас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фимова И.В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тетическое и физкультурно-оздоровительно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зыка, изо, технолог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 и ОБ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бедева С.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</w:rPr>
        <w:t>. КОМПЛЕКСНО-ЦЕЛЕВЫЕ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269"/>
        <w:gridCol w:w="4755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программы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 программы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даренные дети»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рева М.О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Цифровая образовательная школа»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кан С.Л.,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строение в МБОУ КГО «СОШ №1 им. Я.В.Ругоева» персонализированной модели образования на школьной цифровой платформе»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кина Л.В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экологической культуры, здорового и безопасного образа жизни»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ремова Е.В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ступная среда для обучающихся с ограниченными возможностями здоровья в инклюзивном образовательном пространстве школы»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йкова А.В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тноkoulu как центр этнокультурного пространства образовательного учреждения: Современные этнокультурные технологии в образовательном пространстве школы»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асова Л.П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вышение  качества образования через создание внутренней системы оценки качества образования»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еша О.И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ная деятельность в начальной школе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телева Т. В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воспитания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енко Л.И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оя профессия»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мирнова  В.В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нтр естественно-научной и технологической направленности «Точка роста»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това Н.Ю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релия туристическая»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това Н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ттунен М.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ПРЕДМЕТНЫЕ МЕТОДИЧЕСКИЕ  НЕДЕЛИ (ДЕКАДЫ), ПРЕДМЕТНЫЕ Д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i/>
          <w:sz w:val="24"/>
          <w:szCs w:val="24"/>
        </w:rPr>
        <w:t>: совершенствование профессионального мастерства педагогов;  развитие познавательного интереса, индивидуальных, творческих и интеллектуальных способностей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968"/>
        <w:gridCol w:w="4066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п/п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недели (дека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и  родного (финского и карельского) языков и культуры 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-27.10.202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фестиваль «Сказание о счастливой земле…»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-27.10.2023</w:t>
            </w:r>
          </w:p>
        </w:tc>
      </w:tr>
      <w:tr>
        <w:trPr>
          <w:trHeight w:val="25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еделя «Безопасного Интернета»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етодическая неделя по функциональной грамотности (НОО)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етодическая неделя по наставничеству в рамках Года педагога и наставника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еля английского языка 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и карельской культуры 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общественно-гуманитарных наук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 по профориентации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еля библиотеки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еля экологии 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 Памяти Я.В.Ругоева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Style20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5.МЕТОДИЧЕСКИЕ СЕМИНАРЫ, «КРУГЛЫЕ СТОЛЫ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ВЕБИНА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витие творческой активности педагогов по обновлению содержания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2076"/>
        <w:gridCol w:w="2735"/>
      </w:tblGrid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right="3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</w:t>
            </w:r>
          </w:p>
        </w:tc>
      </w:tr>
      <w:tr>
        <w:trPr>
          <w:trHeight w:val="525" w:hRule="atLeast"/>
        </w:trPr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28" w:hanging="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ы по подготовке к проведению ВсОШ по предмета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  <w:tr>
        <w:trPr>
          <w:trHeight w:val="525" w:hRule="atLeast"/>
        </w:trPr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28" w:hanging="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порядок аттестации педагогических работников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школы</w:t>
            </w:r>
          </w:p>
        </w:tc>
      </w:tr>
      <w:tr>
        <w:trPr>
          <w:trHeight w:val="1104" w:hRule="atLeast"/>
        </w:trPr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28" w:hanging="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 семинары (консультации)  по формированию функциональной грамотности  среди обучающихся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 год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школы</w:t>
            </w:r>
          </w:p>
        </w:tc>
      </w:tr>
      <w:tr>
        <w:trPr>
          <w:trHeight w:val="837" w:hRule="atLeast"/>
        </w:trPr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28" w:hanging="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семинары (консультации) по реализации целевой программы «Точка роста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семинары (консультации) по реализации целевой модели наставниче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6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учебного года</w:t>
            </w:r>
          </w:p>
          <w:p>
            <w:pPr>
              <w:pStyle w:val="Normal"/>
              <w:spacing w:lineRule="auto" w:line="240" w:before="0" w:after="0"/>
              <w:ind w:left="455" w:hanging="14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школы (наставнические пары)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консилиум «Результаты адаптации первоклассников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6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 (круглые столы) в рамках деятельности школьных методических объединений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и методы формирования функциональной грамотности учащихся на уроках русского языка и литературы, истории и обществознания (из опыта работы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ерехода детей из начальной школы в основную школ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окультурологическое воспитание обучающихся в деятельности школьного литературно-краеведческого музея имени Я.В.Ругоев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6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ind w:left="316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ind w:left="316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6.ПЕДАГОГИЧЕСКИЕ СОВЕ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вышение профессиональной компетентности педагог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493"/>
        <w:gridCol w:w="1479"/>
        <w:gridCol w:w="3166"/>
      </w:tblGrid>
      <w:tr>
        <w:trPr>
          <w:trHeight w:val="14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57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yintm"/>
              <w:spacing w:before="280" w:after="0"/>
              <w:rPr/>
            </w:pPr>
            <w:r>
              <w:rPr/>
              <w:t>Итоги работы школы в 2021-2022 учебном году. Направления деятельности в новом учебном году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8.202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това Н.Ю.</w:t>
            </w:r>
          </w:p>
        </w:tc>
      </w:tr>
      <w:tr>
        <w:trPr>
          <w:trHeight w:val="57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yintm"/>
              <w:spacing w:before="280" w:after="0"/>
              <w:rPr/>
            </w:pPr>
            <w:r>
              <w:rPr/>
              <w:t>Малый педсовет «Адаптация 1-х, 5-х и 10-х классов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собенности психологической подготовки к ГИ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еша О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йкова А.В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звитие профориентационной деятельности в школе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енко Л.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7.АТТЕСТАЦИЯ ПЕДАГОГИЧЕСКИХ РАБОТ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пределение уровня профессиональной компетентности и создание условий для повышения квалификационной категории  педагогических работник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ерспективному плану прохождения  аттестации  в 2023-2024 учебном  году  должны  аттестоваться  следующие педагог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3118"/>
        <w:gridCol w:w="1559"/>
        <w:gridCol w:w="21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хождения аттес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ная катег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никова К.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ынина Е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а Г.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ченко С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ова Т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ичева Е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(29.11.202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а Л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28.09.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еша О.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еша А.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Н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lang w:eastAsia="ru-RU"/>
        </w:rPr>
        <w:t>8. ПОВЫШЕНИЕ КВАЛИФИКАЦИИ ПЕДАГОГИЧЕСКИХ РАБОТНИКОВ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фессиональный рост и постоянное совершенствование педагогического мастерства педагогов через курсовую систему повышения квалификации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1 Курсы повышения квалификации по предмету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54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709"/>
        <w:gridCol w:w="3030"/>
        <w:gridCol w:w="2551"/>
        <w:gridCol w:w="3464"/>
      </w:tblGrid>
      <w:tr>
        <w:trPr>
          <w:trHeight w:val="5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педагогических работ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и прохождения</w:t>
            </w:r>
          </w:p>
        </w:tc>
      </w:tr>
      <w:tr>
        <w:trPr>
          <w:trHeight w:val="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ческой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дцова К.Г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23 (учится)</w:t>
            </w:r>
          </w:p>
        </w:tc>
      </w:tr>
      <w:tr>
        <w:trPr>
          <w:trHeight w:val="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физической культур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 В.И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23 (учится)</w:t>
            </w:r>
          </w:p>
        </w:tc>
      </w:tr>
      <w:tr>
        <w:trPr>
          <w:trHeight w:val="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шукова Наталья Николаевн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3</w:t>
            </w:r>
          </w:p>
        </w:tc>
      </w:tr>
      <w:tr>
        <w:trPr>
          <w:trHeight w:val="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ченко С.Н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23 (учится)</w:t>
            </w:r>
          </w:p>
        </w:tc>
      </w:tr>
      <w:tr>
        <w:trPr>
          <w:trHeight w:val="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валова Т.В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23 (учится)</w:t>
            </w:r>
          </w:p>
        </w:tc>
      </w:tr>
      <w:tr>
        <w:trPr>
          <w:trHeight w:val="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сина Р.К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23</w:t>
            </w:r>
          </w:p>
        </w:tc>
      </w:tr>
      <w:tr>
        <w:trPr>
          <w:trHeight w:val="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а Г.П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23</w:t>
            </w:r>
          </w:p>
        </w:tc>
      </w:tr>
      <w:tr>
        <w:trPr>
          <w:trHeight w:val="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гина Т.М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23</w:t>
            </w:r>
          </w:p>
        </w:tc>
      </w:tr>
      <w:tr>
        <w:trPr>
          <w:trHeight w:val="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Н.А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23 (учится)</w:t>
            </w:r>
          </w:p>
        </w:tc>
      </w:tr>
      <w:tr>
        <w:trPr>
          <w:trHeight w:val="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а И.В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2  Курсы повышения  квалификации по программе дополнительного профессионального образования  </w:t>
      </w:r>
    </w:p>
    <w:tbl>
      <w:tblPr>
        <w:tblW w:w="9525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709"/>
        <w:gridCol w:w="4054"/>
        <w:gridCol w:w="1985"/>
        <w:gridCol w:w="2777"/>
      </w:tblGrid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слуш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обучения</w:t>
            </w:r>
          </w:p>
        </w:tc>
      </w:tr>
      <w:tr>
        <w:trPr>
          <w:trHeight w:val="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>Волкова А.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Кузнецова Ю.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Селедцова К.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Павшукова Н.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Максимова И.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Сорокина Л.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Балакина Н.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Канайкина О.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Лазарева М.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Асылбаева Ю.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Шалимова Н.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Шарыгина Т.М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азание первой помощи в образовательной организ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базе МАУ ДПО «ЦР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йсина Р.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олодченко С.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Ефимова И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Кононова Н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Маничева Е.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Шевалдова И.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Шарыгина Т.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Волкова А.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Амелина М.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Максимова И.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Сорокина Л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Кулеша А.П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 финансовой грамот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рельском региональном методическом центре Карельского филиала РАНХиГС  в 2023 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ктябрь-декабрь)</w:t>
            </w:r>
          </w:p>
        </w:tc>
      </w:tr>
    </w:tbl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Школа настав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2023 – Год педагога и наставни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направления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рограммы «Целевая модель наставничеств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 Выявить уровень профессиональной компетенции и методической подготовки молодых и вновь прибывших учителей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440" w:hanging="14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Style22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Способствовать повышению уровня методической и теоретической подготовки молодых  специалистов</w:t>
      </w:r>
    </w:p>
    <w:p>
      <w:pPr>
        <w:pStyle w:val="Style22"/>
        <w:numPr>
          <w:ilvl w:val="0"/>
          <w:numId w:val="3"/>
        </w:numPr>
        <w:spacing w:before="0" w:after="0"/>
        <w:rPr/>
      </w:pPr>
      <w:r>
        <w:rPr>
          <w:sz w:val="24"/>
          <w:szCs w:val="24"/>
        </w:rPr>
        <w:t>Развивать  профессиональные навыки  и творческие инициативы молодых и вновь прибывших педагог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Georgi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0" w:after="0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1">
    <w:name w:val="WW8Num4z1"/>
    <w:qFormat/>
    <w:rPr>
      <w:color w:val="FF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1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Accenter3">
    <w:name w:val="accenter3"/>
    <w:qFormat/>
    <w:rPr>
      <w:color w:val="050505"/>
      <w:sz w:val="43"/>
      <w:szCs w:val="43"/>
    </w:rPr>
  </w:style>
  <w:style w:type="character" w:styleId="Emphasis">
    <w:name w:val="Emphasis"/>
    <w:qFormat/>
    <w:rPr>
      <w:i/>
      <w:iCs/>
    </w:rPr>
  </w:style>
  <w:style w:type="character" w:styleId="Submenutable">
    <w:name w:val="submenu-table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0c23">
    <w:name w:val="c0 c23"/>
    <w:basedOn w:val="Style13"/>
    <w:qFormat/>
    <w:rPr/>
  </w:style>
  <w:style w:type="character" w:styleId="Default">
    <w:name w:val="Default Знак"/>
    <w:qFormat/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2"/>
    </w:rPr>
  </w:style>
  <w:style w:type="character" w:styleId="C1">
    <w:name w:val="c1"/>
    <w:basedOn w:val="Style13"/>
    <w:qFormat/>
    <w:rPr/>
  </w:style>
  <w:style w:type="character" w:styleId="Location">
    <w:name w:val="location"/>
    <w:basedOn w:val="Style13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Extendedtextshort">
    <w:name w:val="extended-text__short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2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Bigblueheading">
    <w:name w:val="bigblueheading"/>
    <w:basedOn w:val="Normal"/>
    <w:qFormat/>
    <w:pPr>
      <w:spacing w:lineRule="auto" w:line="240" w:before="0" w:after="0"/>
      <w:ind w:right="138" w:hanging="0"/>
    </w:pPr>
    <w:rPr>
      <w:rFonts w:ascii="Times New Roman Georgia;Times New Roman" w:hAnsi="Times New Roman Georgia;Times New Roman" w:eastAsia="Times New Roman" w:cs="Times New Roman Georgia;Times New Roman"/>
      <w:color w:val="0369B3"/>
      <w:sz w:val="33"/>
      <w:szCs w:val="33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mcyintm">
    <w:name w:val="rmcyint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18:00Z</dcterms:created>
  <dc:creator>СОШ №5</dc:creator>
  <dc:description/>
  <cp:keywords/>
  <dc:language>en-US</dc:language>
  <cp:lastModifiedBy>LUDMILA</cp:lastModifiedBy>
  <cp:lastPrinted>2013-10-28T16:37:00Z</cp:lastPrinted>
  <dcterms:modified xsi:type="dcterms:W3CDTF">2023-10-21T06:22:00Z</dcterms:modified>
  <cp:revision>1151</cp:revision>
  <dc:subject/>
  <dc:title/>
</cp:coreProperties>
</file>